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Л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Муниципальное образование «Курганен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Кургане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ого района Рост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.07.2020 г.                                                                                   х. Курганны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081" w:hanging="0"/>
        <w:jc w:val="both"/>
        <w:rPr>
          <w:b/>
          <w:b/>
          <w:strike/>
          <w:sz w:val="28"/>
          <w:szCs w:val="28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>О внесении изменений в постановление Администрации Курганенского сельского поселения от 21.11.2019 №162 «</w:t>
      </w:r>
      <w:r>
        <w:rPr>
          <w:sz w:val="28"/>
          <w:szCs w:val="28"/>
        </w:rPr>
        <w:t>Об утверждении Порядка формирования перечня налоговых расходов Курганенского сельского поселения и оценки налоговых расходов Курганенского сельского посел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 Российской Федерации, Администрация Курганенского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autoSpaceDE w:val="false"/>
        <w:ind w:firstLine="85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Внести изменения в постановление Администрации Курганенского сельского поселения от 21.11.2019 №162 «Об утверждении Порядка формирования перечня налоговых расходов Курганенского сельского поселения и оценки налоговых расходов Курганенского сельского поселе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 постановления слова «до 1 декабря 2019 год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его подписания и распространяется на правоотношения, возникшие с 21.11.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ведующего сектором экономики и финансов Ильченко Г.Н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ганенского сельского поселения</w:t>
        <w:tab/>
        <w:t>Н.В. Батманова</w:t>
      </w:r>
    </w:p>
    <w:p>
      <w:pPr>
        <w:pStyle w:val="Normal"/>
        <w:shd w:fill="FFFFFF" w:val="clear"/>
        <w:ind w:left="5529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21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Абзац списка Знак"/>
    <w:qFormat/>
    <w:rPr>
      <w:lang w:val="ru-RU" w:bidi="ar-SA"/>
    </w:rPr>
  </w:style>
  <w:style w:type="character" w:styleId="CharStyle10">
    <w:name w:val="Char Style 10"/>
    <w:qFormat/>
    <w:rPr>
      <w:sz w:val="26"/>
      <w:shd w:fill="FFFFFF" w:val="clear"/>
      <w:lang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28:00Z</dcterms:created>
  <dc:creator>User</dc:creator>
  <dc:description/>
  <cp:keywords/>
  <dc:language>en-US</dc:language>
  <cp:lastModifiedBy>user</cp:lastModifiedBy>
  <cp:lastPrinted>2019-11-22T15:16:00Z</cp:lastPrinted>
  <dcterms:modified xsi:type="dcterms:W3CDTF">2020-07-30T14:24:00Z</dcterms:modified>
  <cp:revision>7</cp:revision>
  <dc:subject/>
  <dc:title>Проект</dc:title>
</cp:coreProperties>
</file>