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 № 4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едания комиссии по бюджету, налогам и собственности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6.2021 г. </w:t>
        <w:tab/>
        <w:t xml:space="preserve"> 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х. Курганный</w:t>
      </w:r>
    </w:p>
    <w:p>
      <w:pPr>
        <w:pStyle w:val="Normal"/>
        <w:spacing w:lineRule="auto" w:line="240" w:before="0" w:after="0"/>
        <w:ind w:left="3261" w:hanging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заседания – здание Администрации Курганенского сельского поселения по адресу: пер. Театральный, 1, х. Курганный, Орловского района Рост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79"/>
      </w:tblGrid>
      <w:tr>
        <w:trPr>
          <w:trHeight w:val="2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ствующий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жиков Ю.Н. – председатель комиссии по бюджету, налогам и собственности Собрания депутатов Курганенского сельского поселения четвёртого созыва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заседания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маренко С.Н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лен постоянной комиссии Собрания депутатов Курганенского сельского поселения по бюджету, налогам и собственности  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сутствовали: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ники (служащие) Администрации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льченко Г.Н., Тростянская Н.И., Молчанова Д.М. Орехова М.П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глашенные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утаты четвёртого созыва Курганенского сельского поселения, руководители сельскохозяйственных производственных кооперативов, индивидуальные предприниматели, главы КФХ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ЕСТКА Д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eastAsia="en-US"/>
        </w:rPr>
        <w:t>1. Местные налоги, ставки и налоговые льготы по земельному налогу и налогу на имущество физических лиц, которые действовали на территории Курганенского сельского поселения в 2020 году. Докладчик - заведующий</w:t>
      </w:r>
      <w:r>
        <w:rPr>
          <w:sz w:val="28"/>
          <w:szCs w:val="28"/>
        </w:rPr>
        <w:t xml:space="preserve"> сектором экономики и финансов администрации Курганенского сельского поселения Г.Н. Ильченко.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>
          <w:sz w:val="28"/>
          <w:szCs w:val="28"/>
          <w:lang w:eastAsia="en-US"/>
        </w:rPr>
        <w:t xml:space="preserve"> О местных налогах, ставках и налоговых льготах по земельному налогу и налогу на имущество физических лиц, которые действовали на территории Курганенского сельского поселения в 2020 году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ченко Галина Николаев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 соответствии с главой 31 Налогового кодекса Российской Федерации на территории Курга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от уплаты налогов освобождены следующие налогоплательщик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/>
        </w:rPr>
        <w:t>ЗЕМЕЛЬНЫЙ НАЛОГ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, проживающие на территории Кургане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- освобождены ПОЛ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граждане Российской Федерации, проживающие на территории Курганенского сельского поселения, имеющие детей-инвалидов – освобождены ЧАСТ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ЛОГ НА ИМУЩЕСТВО ФИЗИЧЕСКИХ ЛИЦ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граждане Российской Федерации, проживающие на территории Курганенского сельского поселения, имеющих детей-инвалидов – освобождены ЧАСТИЧ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социальная эффективность этих налоговых льгот оценивается как положительная.</w:t>
      </w:r>
    </w:p>
    <w:p>
      <w:pPr>
        <w:pStyle w:val="TextBody"/>
        <w:ind w:firstLine="709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нформацию о результатах рассмотрения оценки эффективности налоговых льгот и ставок, установленных в Курганенском сельском поселении Орловского района по земельному налогу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нформацию о результатах рассмотрения оценки эффективности налоговых льгот и ставок, установленных в Курганенском сельском поселении Орловского района по налогу на имущество согласно приложению 2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. Налоговые льготы, предоставляемые отдельным категориям граждан в виде освобождения и частичного освобождения от уплаты земельного налога и налога на имущество физических лиц признать эффективными и оставить без изме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информации возложить на заведующего сектором экономики и финансов </w:t>
      </w:r>
      <w:r>
        <w:rPr>
          <w:rFonts w:cs="Times New Roman" w:ascii="Times New Roman" w:hAnsi="Times New Roman"/>
          <w:color w:val="000000"/>
          <w:sz w:val="28"/>
          <w:szCs w:val="28"/>
        </w:rPr>
        <w:t>Ильченко Г.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бюджету, 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м и собственности:</w:t>
        <w:tab/>
        <w:t>Ю.Н. Должиков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  <w:tab/>
        <w:t>С.Н. Крамаренк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ДЕПУТА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щих на заседании постоянной комиссии Собрания депутатов Курга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бюджету, налогам, собственности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 июн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1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избирательного округ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ие/ отсутствие депутата (с указанием причины отсутствия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 А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маренко С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А.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 А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рисутствует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4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15:00Z</dcterms:created>
  <dc:creator>Пресс-служба Губернатора Ростовской области, к.116</dc:creator>
  <dc:description/>
  <cp:keywords/>
  <dc:language>en-US</dc:language>
  <cp:lastModifiedBy>user</cp:lastModifiedBy>
  <cp:lastPrinted>2019-01-15T16:07:00Z</cp:lastPrinted>
  <dcterms:modified xsi:type="dcterms:W3CDTF">2021-07-27T06:30:00Z</dcterms:modified>
  <cp:revision>5</cp:revision>
  <dc:subject/>
  <dc:title>УТВЕРЖДАЮ</dc:title>
</cp:coreProperties>
</file>