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Муниципальное образование «Курганен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Кургане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ого района Рост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11.2019 г.                                                                                   х. Курганны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81" w:hanging="0"/>
        <w:jc w:val="both"/>
        <w:rPr>
          <w:b/>
          <w:b/>
          <w:strike/>
          <w:sz w:val="26"/>
          <w:szCs w:val="26"/>
        </w:rPr>
      </w:pPr>
      <w:r>
        <w:rPr>
          <w:sz w:val="26"/>
          <w:szCs w:val="26"/>
        </w:rPr>
        <w:t>Об утверждении Порядка формирования перечня налоговых расходов Курганенского сельского поселения и оценки налоговых расходов Курганенского сельского посел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о статьей 174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Бюджетного кодекса Российской Федерации, Администрация Курганенского сельского посел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СТАНОВЛЯЕТ:</w:t>
      </w:r>
    </w:p>
    <w:p>
      <w:pPr>
        <w:pStyle w:val="Normal"/>
        <w:autoSpaceDE w:val="false"/>
        <w:ind w:firstLine="851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орядок формирования перечня налоговых расходов Курганенского сельского поселения и оценки налоговых расходов Курганенского сельского поселения согласно при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ураторам налоговых расходов, определенным в соответствии с Порядком, утвержденным настоящим постановлением, обеспечить утверждение методик оценки эффективности налоговых расходов Курганенского сельского поселения до 1 декабря 2019 г., а также ежегодное, до 1 октября, утверждение (изменение) методик оценки эффективности налоговых расходов Курганенского сельского поселения по новым налоговым расходам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Признать утратившими силу постановления Администрации Курганен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0.08.2011 года № 115 «О порядке оценки обоснованности и эффективности налоговых льгот, установленных нормативными правовыми актами Администрации Курганенского сельского поселения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1.12.2011 года № 178 «О внесении изменений в постановление Администрации Курганенского сельского поселения от 10.08.2011 года № 115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 Контроль за выполнением настоящего постановления возложить на заведующего сектором экономики и финансов Ильченко Г.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>Курганенского сельского поселения</w:t>
        <w:tab/>
        <w:t>Н.В. Батманова</w:t>
      </w:r>
      <w:r>
        <w:br w:type="page"/>
      </w:r>
    </w:p>
    <w:p>
      <w:pPr>
        <w:pStyle w:val="Normal"/>
        <w:shd w:fill="FFFFFF" w:val="clear"/>
        <w:ind w:left="5529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shd w:fill="FFFFFF" w:val="clear"/>
        <w:ind w:left="5529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Курганенского сельского поселения </w:t>
      </w:r>
    </w:p>
    <w:p>
      <w:pPr>
        <w:pStyle w:val="Normal"/>
        <w:ind w:left="5529" w:hanging="0"/>
        <w:jc w:val="right"/>
        <w:rPr>
          <w:sz w:val="27"/>
          <w:szCs w:val="27"/>
        </w:rPr>
      </w:pPr>
      <w:r>
        <w:rPr>
          <w:sz w:val="27"/>
          <w:szCs w:val="27"/>
        </w:rPr>
        <w:t>21.11.2019 г. № 162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РЯДОК</w:t>
        <w:br/>
        <w:t xml:space="preserve">формирования перечня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рганенского сельского поселения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и оценки налоговых расходов </w:t>
      </w:r>
      <w:r>
        <w:rPr>
          <w:rFonts w:cs="Times New Roman" w:ascii="Times New Roman" w:hAnsi="Times New Roman"/>
          <w:sz w:val="27"/>
          <w:szCs w:val="27"/>
        </w:rPr>
        <w:t>Курган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 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 Настоящий Порядок определяет процедуру формирования перечня налоговых расходов Курганенского сельского поселения и оценки налоговых расходов Курган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 Понятия, используемые в настоя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ратор налогового расхода – орган местного самоуправления Курганенского сельского поселения, ответственный в соответствии с полномочиями, установленными нормативными правовыми актами Курганенского сельского поселения, за достижение соответствующих налоговому расходу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рмативные характеристики налоговых расходов Курганенского сельского поселения – сведения о положениях нормативных правовых актов Курганен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налоговых расходов Курганенского сельского поселения – комплекс мероприятий по оценке объемов налоговых расходов Курганенского сельского поселения, обусловленных льготами, предоставленными плательщикам, а также по оценке эффективности налоговых расходов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объемов налоговых расходов Курганенского сельского поселения – определение объемов выпадающих доходов бюджета Курганенского сельского поселения Орловского район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эффективности налоговых расходов Курганенского сельского поселения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 налогового расхода Курганенского сельского поселения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чень налоговых расходов Курганенского сельского поселения – документ, содержащий сведения о распределении налоговых расходов в соответствии с целями муниципальных программ Курганенского сельского поселения, структурных элементов муниципальных программ Курганенского сельского поселения и (или) целями социально-экономического развития Курганенского сельского поселения, не относящимися к муниципальным программам Курганенского сельского поселения, а также о кураторах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льщики – плательщики налог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циальные налоговые расходы Курганенского сельского поселения – целевая категория налоговых расходов Курганен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имулирующие налоговые расходы Курганенского сельского поселения 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Курганен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хнические налоговые расходы Курганенского сельского поселе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Курганен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скальные характеристики налоговых расходов Курганенского сельского поселения– сведения об объеме льгот, предоставленных плательщикам, о численности получателей льгот и об объеме налогов, задекларированных ими для уплаты в консолидированный бюджет Курганен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евые характеристики налогового расхода Курганенского сельского поселе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 Отнесение налоговых расходов Курганенского сельского поселения к муниципальным программам Курганенского сельского поселения осуществляется исходя из целей муниципальных программ Курганенского сельского поселения, структурных элементов муниципальных программ Курганенского сельского поселения и (или) целей социально-экономического развития Курганенского сельского поселения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не относящихся к муниципальным программам Курган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 В целях оценки налоговых расходов Курганенского сельского поселения Администрация Курганенского сельского поселе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ормирует перечень налоговых расходов Курганенского сельского поселения, содержащий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</w:t>
        </w:r>
      </w:hyperlink>
      <w:r>
        <w:rPr>
          <w:rFonts w:cs="Times New Roman" w:ascii="Times New Roman" w:hAnsi="Times New Roman"/>
          <w:sz w:val="27"/>
          <w:szCs w:val="27"/>
        </w:rPr>
        <w:t>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ивает сбор и формирование информации о нормативных, целевых и фискальных характеристиках налоговых расходов Курганенского сельского поселения, необходимой для проведения их оценки, в том числе формирует оценку объемов налоговых расходов Курганенского сельского поселения за отчетный финансовый год, а также оценку объемов налоговых расходов Курганен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Курганенского сельского поселения Межрайонной Инспекцией Федеральной налоговой службы России №16 по Рост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уществляет обобщение результатов оценки эффективности налоговых расходов Курганенского сельского поселения, проводимой кураторами налоговых расхо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 В целях оценки налоговых расходов Курганенского сельского поселения кураторы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ормируют паспорта налоговых расходов Курганенского сельского поселения, содержащие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</w:t>
        </w:r>
      </w:hyperlink>
      <w:r>
        <w:rPr>
          <w:rFonts w:cs="Times New Roman" w:ascii="Times New Roman" w:hAnsi="Times New Roman"/>
          <w:sz w:val="27"/>
          <w:szCs w:val="27"/>
        </w:rPr>
        <w:t> 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ют оценку эффективности налоговых расходов Курган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. Порядок формирования перечня налоговых расходов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урганенского сельского поселе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ind w:firstLine="709"/>
        <w:jc w:val="both"/>
        <w:rPr/>
      </w:pPr>
      <w:bookmarkStart w:id="0" w:name="P62"/>
      <w:bookmarkEnd w:id="0"/>
      <w:r>
        <w:rPr>
          <w:rFonts w:cs="Times New Roman" w:ascii="Times New Roman" w:hAnsi="Times New Roman"/>
          <w:sz w:val="27"/>
          <w:szCs w:val="27"/>
        </w:rPr>
        <w:t>2.1. Проект перечня налоговых расходов Курганенского сельского поселения на очередной финансовый год и плановый период формируется Администрацией Курганенского сельского поселения до 10 апреля и направляется на согласование ответственным исполнителям муниципальных программ Курганенского сельского поселения, которые предлагается определить в качестве кураторов налоговых расходов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>
          <w:rFonts w:cs="Times New Roman" w:ascii="Times New Roman" w:hAnsi="Times New Roman"/>
          <w:sz w:val="27"/>
          <w:szCs w:val="27"/>
        </w:rPr>
        <w:t>2.2. Кураторы налоговых расходов до 1 мая рассматривают проект перечня налоговых расходов Курганенского сельского поселения на предмет предлагаемого распределения налоговых расходов Курганенского сельского поселения в соответствии с целями муниципальных программ Курганенского сельского поселения, структурных элементов муниципальных программ Курганенского сельского поселения и (или) целями социально-экономического развития Курганенского сельского поселения, не относящимися к муниципальным программам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мечания и предложения по уточнению проекта перечня налоговых расходов Курганенского сельского поселения направляются в Администрацию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Курганен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пер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, если эти замечания и предложения не направлены в Администрацию Курганен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пер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, проект перечня налоговых расходов Курганенского сельского поселения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, если замечания и предложения по уточнению проекта перечня налоговых расходов Курганенского сельского поселения не содержат предложений по уточнению предлагаемого распределения налоговых расходов Курганенского сельского поселения в соответствии с целями муниципальных программ Курганенского сельского поселения, структурных элементов муниципальных программ Курганенского сельского поселения и (или) целями социально-экономического развития Курганенского сельского поселения, не относящимися к муниципальным программам Курганенского сельского поселения, проект перечня налоговых расходов Курганенского сельского поселения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ование проекта перечня налоговых расходов Курганенского сельского поселения в части позиций, изложенных идентично позициям перечня налоговых расходов Курганенского сельского поселения на текущий финансовый год и плановый период, не требуется, за исключением случаев внесения изменений в перечень муниципальных программ Курганенского сельского поселения, структурные элементы муниципальных программ Курганенского сельского поселения и (или) случаев изменения полномочий органов исполнительной власти Курганенского сельского поселения, определенных в качестве кураторов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личии разногласий Администрация Курганенского сельского поселения обеспечивает согласование проекта перечня налоговых расходов Курганенского сельского поселения с соответствующими кураторами налоговых расходов до 1 июн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 Согласованный перечень налоговых расходов Курганенского сельского поселения размещается на официальном сайте Администрации Курганен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 В случае внесения в текущем финансовом году изменений в перечень муниципальных программ Курганенского сельского поселения, структурные элементы муниципальных программ Курганенского сельского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Курганенского сельского поселения, кураторы налоговых расходов не позднее 10 рабочих дней со дня внесения соответствующих изменений направляют в Администрацию Курганенского сельского поселения соответствующую информацию для уточнения Администрацией Курганенского сельского поселения перечня налоговых расходов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Перечень налоговых расходов Курганенского сельского поселения с внесенными в него изменениями формируется до 1 октября (в случае уточнения структурных элементов муниципальных программ Курганенского сельского поселения в рамках формирования проекта Решения Собрания депутатов  Курганенского сельского поселения о бюджете на очередной финансовый год и плановый период) и до 15 декабря (в случае уточнения структурных элементов муниципальных программ Курганенского сельского поселения в рамках рассмотрения и утверждения проекта Решения Собрания депутатов  Курганенского сельского поселения о бюджете на очередной финансовый год и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3. Порядок оценки эффективности налоговых расходов Курганенского сельского поселения и обобщения результатов оценки эффективности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логовых расходов Курганенского сельского посел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 В целях проведения оценки эффективности налоговых расходов Курганен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 Администрация Курганенского сельского поселения до 1 февраля направляет Межрайонной Инспекции Федеральной налоговой службы России №16 по Ростовской области сведения о категориях плательщиков с указанием обусловливающих соответствующие налоговые расходы нормативных правовых актов Курганенского сельского поселения, в том числе действовавших в отчетном году и в году, предшествующем отчетному году</w:t>
      </w:r>
      <w:bookmarkStart w:id="2" w:name="P56"/>
      <w:bookmarkEnd w:id="2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2. Администрация Курганенского сельского поселения до 20 мая направляет кураторам налоговых расходов сведения, представленные Межрайонной Инспекцией Федеральной налоговой службы России №16 по Ростовской области в соответствии с постановлением Правительства Российской Федерации от 22.06.2019 № 796 «</w:t>
      </w:r>
      <w:r>
        <w:rPr>
          <w:rFonts w:cs="Times New Roman" w:ascii="Times New Roman" w:hAnsi="Times New Roman"/>
          <w:bCs/>
          <w:sz w:val="27"/>
          <w:szCs w:val="27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rFonts w:cs="Times New Roman" w:ascii="Times New Roman" w:hAnsi="Times New Roman"/>
          <w:sz w:val="27"/>
          <w:szCs w:val="27"/>
        </w:rPr>
        <w:t>, а также результаты оценки совокупного бюджетного эффекта (самоокупае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1.3. Администрация Курганенского сельского поселения до 20 августа при необходимости представляет в Финансовый отдел Администрации Орловского района (Министерство финансов Ростовской области) уточненную информацию, предусмотренную </w:t>
      </w:r>
      <w:r>
        <w:rPr>
          <w:rFonts w:cs="Times New Roman" w:ascii="Times New Roman" w:hAnsi="Times New Roman"/>
          <w:bCs/>
          <w:sz w:val="27"/>
          <w:szCs w:val="27"/>
        </w:rPr>
        <w:t>Общими требова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 Оценка эффективности налоговых расходов Курганенского сельского поселения осуществляется кураторами налоговых расходов в соответствии с методиками, утвержденными нормативными правовыми актами органов исполнительной власти Курганенского сельского поселения, и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у целесообразности налоговых расходов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у результативности налоговых расходов Курганенского сельского поселения.</w:t>
      </w:r>
    </w:p>
    <w:p>
      <w:pPr>
        <w:pStyle w:val="ConsPlusNormal"/>
        <w:ind w:firstLine="709"/>
        <w:jc w:val="both"/>
        <w:rPr/>
      </w:pPr>
      <w:bookmarkStart w:id="3" w:name="P75"/>
      <w:bookmarkEnd w:id="3"/>
      <w:r>
        <w:rPr>
          <w:rFonts w:cs="Times New Roman" w:ascii="Times New Roman" w:hAnsi="Times New Roman"/>
          <w:sz w:val="27"/>
          <w:szCs w:val="27"/>
        </w:rPr>
        <w:t>3.3. Критериями целесообразности налоговых расходов Курганенского сельского поселени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ответствие налоговых расходов Курганенского сельского поселения целям муниципальных программ Курганенского сельского поселения, структурным элементам муниципальных программ Курганенского сельского поселения и (или) целям социально-экономического развития Курганенского сельского поселения, не относящимся к муниципальным программам Кургане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 В случае несоответствия налоговых расходов Курганенского сельского поселения хотя бы одному из критериев, указанных в </w:t>
      </w:r>
      <w:hyperlink w:anchor="P7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, куратору налогового расхода надлежит представить в Администрацию Курганенского сельского поселения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 В качестве критерия результативности налогового расхода Курганенского сельского поселения определяется как минимум один показатель (индикатор) достижения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либо иной показатель (индикатор), на значение которого оказывают влияние налоговые расходы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Курганенского сельского поселения и (или) целями социально-экономического развития Курганенского сельского поселения, не относящимися к муниципальным программам Курганен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 Оценка результативности налоговых расходов Курганенского сельского поселения включает оценку бюджетной эффективности налоговых расходов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 В целях оценки бюджетной эффективности налоговых расходов Курганен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а также оценка совокупного бюджетного эффекта (самоокупаемости) стимулирующих налоговых расходов Курганенского сельского поселения.</w:t>
      </w:r>
    </w:p>
    <w:p>
      <w:pPr>
        <w:pStyle w:val="ConsPlusNormal"/>
        <w:ind w:firstLine="709"/>
        <w:jc w:val="both"/>
        <w:rPr/>
      </w:pPr>
      <w:bookmarkStart w:id="4" w:name="P84"/>
      <w:bookmarkEnd w:id="4"/>
      <w:r>
        <w:rPr>
          <w:rFonts w:cs="Times New Roman" w:ascii="Times New Roman" w:hAnsi="Times New Roman"/>
          <w:sz w:val="27"/>
          <w:szCs w:val="27"/>
        </w:rPr>
        <w:t>3.8. Сравнительный анализ включает сравнение объемов расходов бюджета Курганенского сельского поселения Орловского района в случае применения альтернативных механизмов достижения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и объемов предоставленных льгот (расчет прироста показателя (индикатора) достижения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на 1 рубль налоговых расходов и на 1 рубль расходов обла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качестве альтернативных механизмов достижения целей муниципальной программы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могут учитываться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9. В целях оценки бюджетной эффективности стимулирующих налоговых расходов Курганенского сельского поселения, обусловленных льготами, по налогам наряду со сравнительным анализом, указанным в </w:t>
      </w:r>
      <w:hyperlink w:anchor="P8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, учитываются результаты оценки совокупного бюджетного эффекта (самоокупаемости) указанных налоговых расходов Курганенского сельского поселения в соответствии с </w:t>
      </w:r>
      <w:hyperlink w:anchor="P9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3.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Курганенского сельского поселения и рассчитывается Администрацией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совокупного бюджетного эффекта (самоокупаемости) стимулирующих налоговых расходов Курганенского сельского поселения определяется отдельно по каждому налоговому расходу Курганен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Курганенского сельского поселения определяется в целом по указанной категории плательщиков.</w:t>
      </w:r>
    </w:p>
    <w:p>
      <w:pPr>
        <w:pStyle w:val="ConsPlusNormal"/>
        <w:ind w:firstLine="709"/>
        <w:jc w:val="both"/>
        <w:rPr/>
      </w:pPr>
      <w:bookmarkStart w:id="5" w:name="P91"/>
      <w:bookmarkEnd w:id="5"/>
      <w:r>
        <w:rPr>
          <w:rFonts w:cs="Times New Roman" w:ascii="Times New Roman" w:hAnsi="Times New Roman"/>
          <w:sz w:val="27"/>
          <w:szCs w:val="27"/>
        </w:rPr>
        <w:t>3.10. Оценка совокупного бюджетного эффекта (самоокупаемости) стимулирующих налоговых расходов Курганен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– на день проведения оценки эффективности налогового расхода Курганенского сельского поселения (E)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 – порядковый номер года, имеющий значение от 1 до 5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  <w:sz w:val="27"/>
          <w:szCs w:val="27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плательщиков, воспользовавшихся льготой в i-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j – порядковый номер плательщика, имеющий значение от 1 до m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  <w:sz w:val="27"/>
          <w:szCs w:val="27"/>
          <w:vertAlign w:val="subscript"/>
        </w:rPr>
        <w:t>ij</w:t>
      </w:r>
      <w:r>
        <w:rPr>
          <w:rFonts w:cs="Times New Roman" w:ascii="Times New Roman" w:hAnsi="Times New Roman"/>
          <w:sz w:val="27"/>
          <w:szCs w:val="27"/>
        </w:rPr>
        <w:t xml:space="preserve"> – объем налогов, задекларированных для уплаты в бюджет Курганенского сельского поселения Орловского района j-м плательщиком в i-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пределении объема налогов, задекларированных для уплаты в бюджет Курганенского сельского поселения Орловского района плательщиками, учитываются начисления по налог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Курганенского сельского поселения Орловского района, оцениваются (прогнозируются) Администрацией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</w:t>
      </w:r>
      <w:r>
        <w:rPr>
          <w:rFonts w:cs="Times New Roman" w:ascii="Times New Roman" w:hAnsi="Times New Roman"/>
          <w:sz w:val="27"/>
          <w:szCs w:val="27"/>
          <w:vertAlign w:val="subscript"/>
        </w:rPr>
        <w:t>oj </w:t>
      </w:r>
      <w:r>
        <w:rPr>
          <w:rFonts w:cs="Times New Roman" w:ascii="Times New Roman" w:hAnsi="Times New Roman"/>
          <w:sz w:val="27"/>
          <w:szCs w:val="27"/>
        </w:rPr>
        <w:t>– базовый объем налогов, задекларированных для уплаты в консолидированный бюджет Курганен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g</w:t>
      </w:r>
      <w:r>
        <w:rPr>
          <w:rFonts w:cs="Times New Roman" w:ascii="Times New Roman" w:hAnsi="Times New Roman"/>
          <w:sz w:val="27"/>
          <w:szCs w:val="27"/>
          <w:vertAlign w:val="subscript"/>
        </w:rPr>
        <w:t>i </w:t>
      </w:r>
      <w:r>
        <w:rPr>
          <w:rFonts w:cs="Times New Roman" w:ascii="Times New Roman" w:hAnsi="Times New Roman"/>
          <w:sz w:val="27"/>
          <w:szCs w:val="27"/>
        </w:rPr>
        <w:t>– номинальный темп прироста налоговых доходов бюджета Курганенского сельского поселения Орловского района в i-м году по отношению к показателям базового года, определяемый Администрацией Курган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rFonts w:cs="Times New Roman" w:ascii="Times New Roman" w:hAnsi="Times New Roman"/>
          <w:bCs/>
          <w:sz w:val="27"/>
          <w:szCs w:val="27"/>
        </w:rPr>
        <w:t>с постановлением Правительства РФ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1. Базовый объем налогов, задекларированных для уплаты в бюджет Курганенского сельского поселения Орловского района j-м плательщиком в базовом году (B</w:t>
      </w:r>
      <w:r>
        <w:rPr>
          <w:rFonts w:cs="Times New Roman" w:ascii="Times New Roman" w:hAnsi="Times New Roman"/>
          <w:sz w:val="27"/>
          <w:szCs w:val="27"/>
          <w:vertAlign w:val="subscript"/>
        </w:rPr>
        <w:t>oj</w:t>
      </w:r>
      <w:r>
        <w:rPr>
          <w:rFonts w:cs="Times New Roman" w:ascii="Times New Roman" w:hAnsi="Times New Roman"/>
          <w:sz w:val="27"/>
          <w:szCs w:val="27"/>
        </w:rPr>
        <w:t>)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B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= N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+ L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- объем налогов, задекларированных для уплаты в бюджет Курганен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L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- объем льгот, предоставленных j-му плательщику в баз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2. Результаты оценки эффективности налогового расхода должны направляться кураторами в Администрацию Курганенского сельского поселения и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воды о наличии или об отсутствии более результативных (менее затратных для областного бюджета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а налоговых расходов Курганенского сельского поселения, результаты оценки эффективности налоговых расходов Курганенского сельского поселения, рекомендации по результатам указанной оценки, включая рекомендации Администрации Курганенского сельского поселения о необходимости сохранения (уточнения, отмены), предоставленных плательщикам льгот, направляются кураторами налоговых расходов в Администрацию Курганенского сельского поселения ежегодно, до 1 ию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3. Администрация Курганенского сельского поселения обобщает результаты оценки налоговых расходов Курганенского сельского поселения, согласовывает их с кураторами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ованная информация о результатах оценки налоговых расходов Курганенского сельского поселения с предложениями о сохранении (уточнении, отмене) льгот для плательщиков до 1 августа направляется главе Администрации Курган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ы рассмотрения оценки налоговых расходов Курганенского сельского поселения учитываются при формировании основных направлений бюджетной и налоговой политики Курганенского сельского поселения, а также при проведении оценки эффективности реализации муниципальных программ Курган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216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  <w:tab/>
        <w:tab/>
        <w:tab/>
        <w:tab/>
        <w:tab/>
        <w:t xml:space="preserve">Орехова М.П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right"/>
        <w:outlineLvl w:val="0"/>
        <w:rPr>
          <w:sz w:val="28"/>
          <w:szCs w:val="28"/>
        </w:rPr>
      </w:pPr>
      <w:bookmarkStart w:id="6" w:name="_GoBack"/>
      <w:bookmarkStart w:id="7" w:name="P27"/>
      <w:bookmarkEnd w:id="6"/>
      <w:bookmarkEnd w:id="7"/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Курганенского сельского поселения и оценки налоговых расходов Курга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логовых расходов Курганенского сельского поселения, обусловленных налоговыми льготами, освобождениям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целями муниципальных программ Кургане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134"/>
        <w:gridCol w:w="1559"/>
        <w:gridCol w:w="1843"/>
        <w:gridCol w:w="1843"/>
        <w:gridCol w:w="1418"/>
      </w:tblGrid>
      <w:tr>
        <w:trPr>
          <w:trHeight w:val="4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Calibri"/>
                <w:bCs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наименование налогового расхода Курган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ное наименование налогового расхода Курган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Реквизиты нормативного правового акта Курганен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Целевая категория налогового расхода Курган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муниципальной программы Курганенского сельского поселения, предусматривающей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подпрограммы муниципальной программы Курганенского сельского поселения, предусматривающей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структурного элемента подпрограммы муниципальной программы Курганенского сельского поселения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1304" w:footer="39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spacing w:lineRule="exact" w:line="240"/>
        <w:ind w:left="5387" w:hanging="0"/>
        <w:jc w:val="both"/>
        <w:rPr/>
      </w:pPr>
      <w:r>
        <w:rPr/>
        <w:t xml:space="preserve">к Порядку формирования перечня налоговых расходов Курганенского сельского поселения и оценки налоговых расходов Курганенского сельского поселения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Cs/>
        </w:rPr>
      </w:pPr>
      <w:r>
        <w:rPr>
          <w:bCs/>
        </w:rPr>
        <w:t xml:space="preserve">информации, включаемой в паспорт налогового расхода </w:t>
      </w:r>
      <w:r>
        <w:rPr/>
        <w:t>Курганенского сельского поселения</w:t>
      </w:r>
    </w:p>
    <w:p>
      <w:pPr>
        <w:pStyle w:val="Normal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520"/>
        <w:gridCol w:w="29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оставляемая информ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 Нормативн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еречень налоговых расходов Курганен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ечень налоговых расходов Курганен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ень налоговых расходов Кургане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. Целев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Целевая категория налоговых расходов Курганенского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Цели предоставления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аименования муниципальных программ Курганенского сельского поселения, наименования нормативных правовых актов, определяющих цели социально-экономического развития Курганенского сельского поселения, не относящиеся к муниципальным программам Курганен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еречень налоговых расходов Курганенского сельского поселения и данные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именования структурных элементов муниципальных программ Курганенского сельского поселения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еречень налоговых расходов Курганен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казатели (индикаторы) достижения целей муниципальных программ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начения показателей (индикаторов) достижения целей муниципальных программ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гнозные (оценочные) значения показателей (индикаторов) достижения целей муниципальных программ Курганенского сельского поселения и (или) целей социально-экономического развития Курганенского сельского поселения, не относящихся к муниципальным программам Курганен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. Фискальн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Курганен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правовыми актами Курганенского сельского поселения (един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бъем налогов, задекларированный для уплаты в </w:t>
            </w:r>
            <w:r>
              <w:rPr>
                <w:rFonts w:cs="Times New Roman" w:ascii="Times New Roman" w:hAnsi="Times New Roman"/>
              </w:rPr>
              <w:t>бюджет Курганенского сельского поселения Орл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тельщиками налогов, имеющими право на налоговые льготы, освобождения и иные преференции, установленные  нормативн</w:t>
            </w:r>
            <w:r>
              <w:rPr>
                <w:rFonts w:cs="Times New Roman" w:ascii="Times New Roman" w:hAnsi="Times New Roman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выми актами </w:t>
            </w:r>
            <w:r>
              <w:rPr>
                <w:rFonts w:cs="Times New Roman" w:ascii="Times New Roman" w:hAnsi="Times New Roman"/>
              </w:rPr>
              <w:t xml:space="preserve">Кургане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Объем налогов, задекларированный для уплаты в бюджет Курганенского сельского поселения Орловского района, плательщиками налогов, имеющими право на налоговые льготы, освобождения и иные преференции, установленные  нормативными правовыми актами  Курганен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Абзац списка Знак"/>
    <w:qFormat/>
    <w:rPr>
      <w:lang w:val="ru-RU" w:bidi="ar-SA"/>
    </w:rPr>
  </w:style>
  <w:style w:type="character" w:styleId="CharStyle10">
    <w:name w:val="Char Style 10"/>
    <w:qFormat/>
    <w:rPr>
      <w:sz w:val="26"/>
      <w:shd w:fill="FFFFFF" w:val="clear"/>
      <w:lang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5:00Z</dcterms:created>
  <dc:creator>User</dc:creator>
  <dc:description/>
  <cp:keywords/>
  <dc:language>en-US</dc:language>
  <cp:lastModifiedBy>user</cp:lastModifiedBy>
  <cp:lastPrinted>2019-11-22T15:16:00Z</cp:lastPrinted>
  <dcterms:modified xsi:type="dcterms:W3CDTF">2020-07-30T14:25:00Z</dcterms:modified>
  <cp:revision>24</cp:revision>
  <dc:subject/>
  <dc:title>Проект</dc:title>
</cp:coreProperties>
</file>