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08"/>
        <w:jc w:val="right"/>
        <w:rPr/>
      </w:pPr>
      <w:r>
        <w:rPr/>
      </w:r>
    </w:p>
    <w:p>
      <w:pPr>
        <w:pStyle w:val="Normal"/>
        <w:suppressAutoHyphens w:val="true"/>
        <w:spacing w:lineRule="auto" w:line="208"/>
        <w:jc w:val="right"/>
        <w:rPr/>
      </w:pPr>
      <w:r>
        <w:rPr/>
      </w:r>
    </w:p>
    <w:p>
      <w:pPr>
        <w:pStyle w:val="Heading8"/>
        <w:suppressAutoHyphens w:val="true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uppressAutoHyphens w:val="true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uppressAutoHyphens w:val="true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uppressAutoHyphens w:val="true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uppressAutoHyphens w:val="true"/>
        <w:spacing w:lineRule="auto" w:line="208"/>
        <w:jc w:val="center"/>
        <w:rPr/>
      </w:pPr>
      <w:r>
        <w:rPr>
          <w:caps/>
          <w:sz w:val="36"/>
        </w:rPr>
        <w:t xml:space="preserve">«Курганенское сельское  </w:t>
      </w:r>
      <w:r>
        <w:rPr>
          <w:b/>
          <w:sz w:val="36"/>
        </w:rPr>
        <w:t xml:space="preserve"> поселение»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sz w:val="36"/>
        </w:rPr>
        <w:t>Орловского</w:t>
      </w:r>
      <w:r>
        <w:rPr>
          <w:b/>
          <w:sz w:val="36"/>
        </w:rPr>
        <w:t xml:space="preserve"> района </w:t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uppressAutoHyphens w:val="true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uppressAutoHyphens w:val="true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rPr/>
      </w:pPr>
      <w:r>
        <w:rPr/>
      </w:r>
    </w:p>
    <w:p>
      <w:pPr>
        <w:pStyle w:val="Heading"/>
        <w:suppressAutoHyphens w:val="true"/>
        <w:spacing w:lineRule="auto" w:line="208"/>
        <w:jc w:val="left"/>
        <w:rPr/>
      </w:pPr>
      <w:r>
        <w:rPr/>
      </w:r>
    </w:p>
    <w:p>
      <w:pPr>
        <w:pStyle w:val="Normal"/>
        <w:suppressAutoHyphens w:val="true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3 год</w:t>
      </w:r>
      <w:r>
        <w:br w:type="page"/>
      </w:r>
    </w:p>
    <w:p>
      <w:pPr>
        <w:pStyle w:val="Heading"/>
        <w:suppressAutoHyphens w:val="true"/>
        <w:spacing w:lineRule="auto" w:line="208"/>
        <w:jc w:val="left"/>
        <w:rPr/>
      </w:pPr>
      <w:r>
        <w:rPr>
          <w:lang w:val="en-US"/>
        </w:rPr>
        <w:t>I</w:t>
      </w:r>
      <w:r>
        <w:rPr/>
        <w:t>. Общие характеристики</w:t>
      </w:r>
    </w:p>
    <w:p>
      <w:pPr>
        <w:pStyle w:val="Normal"/>
        <w:suppressAutoHyphens w:val="true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both"/>
              <w:rPr/>
            </w:pPr>
            <w:r>
              <w:rPr>
                <w:sz w:val="22"/>
                <w:szCs w:val="22"/>
              </w:rPr>
              <w:t>Курганенское сельское поселение расположено на востоке Орловского района, граничит: с северной стороны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 Зимовниковским районом, с восточной стороныс Ремонтненским районом, на северо – западе с Камышевским сельским поселением, на юго – западе с Волочаевским сельским посел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урга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Расстояние от административного центра поселения до райцентр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к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сленность населения на 01.01.2023 (чел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сельхозугодий, га, в т.ч.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uppressAutoHyphens w:val="true"/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uppressAutoHyphens w:val="true"/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2592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ротяженность автодорог вне населенных пунктов (протяженность автодорог с твердым покрытием)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Протяженность газопроводов на 01.01.2023, км, в т.ч.: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uppressAutoHyphens w:val="true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992"/>
        <w:gridCol w:w="992"/>
        <w:gridCol w:w="851"/>
        <w:gridCol w:w="851"/>
        <w:gridCol w:w="851"/>
        <w:gridCol w:w="851"/>
        <w:gridCol w:w="849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208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рг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208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рхневод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uppressAutoHyphens w:val="tru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р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uppressAutoHyphens w:val="tru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ижнеантон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uppressAutoHyphens w:val="true"/>
              <w:snapToGrid w:val="fals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uppressAutoHyphens w:val="true"/>
              <w:snapToGrid w:val="fals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(чел.) на 01.01.2023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домовладений/кварти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/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57"/>
              <w:rPr/>
            </w:pPr>
            <w:r>
              <w:rPr>
                <w:sz w:val="22"/>
                <w:szCs w:val="22"/>
              </w:rPr>
              <w:t>250/ 34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/площадь земель под ЛП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,4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/площадь земель под КФ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303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150,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807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4260,8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8526,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/площадь земель под КХ, га </w:t>
              <w:br/>
              <w:t>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высшего профессионального образования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uppressAutoHyphens w:val="true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должность, телефон, юридическ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4"/>
        <w:suppressAutoHyphens w:val="true"/>
        <w:spacing w:lineRule="auto" w:line="208"/>
        <w:jc w:val="left"/>
        <w:rPr/>
      </w:pPr>
      <w:r>
        <w:rPr/>
      </w:r>
    </w:p>
    <w:p>
      <w:pPr>
        <w:pStyle w:val="Heading4"/>
        <w:suppressAutoHyphens w:val="true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uppressAutoHyphens w:val="true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127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должность, </w:t>
              <w:br/>
              <w:t>телефон, юридический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лощадь 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\х угодий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  <w:szCs w:val="22"/>
              </w:rPr>
              <w:t>Сельскохозяйственный производственный кооператив  «Водя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347526 Ростовская область, Орловский район, хутор Верхневодяной, ул.Запрудная, д.12, Кузьменко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Васил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72095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олчанов А.И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Школьный, д. 5, кв. 1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олчанов Александр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Ивано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83655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предпринимате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«Мусаатаев К.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Первой Конной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атаев Ками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Багама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33-12-33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ый производственны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кооператив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тнер – Агр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ная, 16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ргиенко Серге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Анатольевич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33-6-60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неч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асть 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ий район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лочае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ул. Садовая, д.2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енко Никола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Феодосьевич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5) 49-2-6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Производство и реализация сельскохозяйственной продукции</w:t>
            </w:r>
          </w:p>
        </w:tc>
      </w:tr>
    </w:tbl>
    <w:p>
      <w:pPr>
        <w:pStyle w:val="Normal"/>
        <w:suppressAutoHyphens w:val="true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uppressAutoHyphens w:val="true"/>
        <w:spacing w:lineRule="auto" w:line="208"/>
        <w:rPr/>
      </w:pPr>
      <w:r>
        <w:rPr/>
        <w:t xml:space="preserve"> 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72"/>
        <w:gridCol w:w="1737"/>
        <w:gridCol w:w="1483"/>
        <w:gridCol w:w="1548"/>
        <w:gridCol w:w="1635"/>
        <w:gridCol w:w="1893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>руководителя, должность, телефон, юридический адре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ческое </w:t>
              <w:br/>
              <w:t>состояние</w:t>
            </w:r>
          </w:p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(стабильное, </w:t>
              <w:br/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Курганенского сельского поселения Орловского района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ганенский СДК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Театральный, 1, </w:t>
            </w:r>
          </w:p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Елена Анатольевн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75)55-9-0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Администрация Курганен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Деятельность архивов, учреждений клубного тип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-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ельное</w:t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 xml:space="preserve">Процентное отношение к </w:t>
              <w:br/>
              <w:t xml:space="preserve">аналогичному периоду </w:t>
              <w:br/>
              <w:t>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22 году (факт)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газ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благоустройству территории в рамках подпрограммы «Охрана окружающей среды в Курганенском сельском поселении» муниципальной программы Кургане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мероприятий по благоустройству территорий в рамках подпрограммы "Благоустройство" муниципальной программы Курганенского сельского поселения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ремонта муниципальных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кого поселения на осуществление переданных полномочий по осуществлению дорож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23 году (план)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газ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благоустройству территории в рамках подпрограммы «Охрана окружающей среды в Курганенском сельском поселении» муниципальной программы Кургане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мероприятий по благоустройству территорий в рамках подпрограммы "Благоустройство" муниципальной программы Курганенского сельского поселения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ремонта муниципальных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кого поселения на осуществление переданных полномочий по осуществлению дорож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Heading5"/>
        <w:keepNext w:val="false"/>
        <w:widowControl w:val="false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uppressAutoHyphens w:val="true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манова Надежда Викторов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урганенс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На срок полномочий Собрания депутатов Курганенского сельского поселения (5 лет)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Курганенского сельского поселения  пятого созыва от 30.09.2021 г. №</w:t>
            </w:r>
            <w:r>
              <w:rPr/>
              <w:t> </w:t>
            </w: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1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 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75)55-9-01; 892814521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поселения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26 Ростовская область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х. Курганный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д. 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29310@</w:t>
            </w:r>
            <w:r>
              <w:rPr>
                <w:sz w:val="24"/>
                <w:szCs w:val="24"/>
                <w:lang w:val="en-US"/>
              </w:rPr>
              <w:t>donp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uppressAutoHyphens w:val="true"/>
        <w:spacing w:lineRule="auto" w:line="208"/>
        <w:rPr>
          <w:lang w:val="en-US"/>
        </w:rPr>
      </w:pPr>
      <w:r>
        <w:rPr>
          <w:lang w:val="en-US"/>
        </w:rPr>
      </w:r>
    </w:p>
    <w:p>
      <w:pPr>
        <w:pStyle w:val="Heading4"/>
        <w:suppressAutoHyphens w:val="true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Собрание депутатов Курганенского сельского поселения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\фактическое по состоянию на 01.04.2023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1 г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жоритарная (одномандатная, многомандатн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а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Единая Россия»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</w:r>
    </w:p>
    <w:p>
      <w:pPr>
        <w:pStyle w:val="Heading4"/>
        <w:suppressAutoHyphens w:val="true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uppressAutoHyphens w:val="true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uppressAutoHyphens w:val="true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енко Анатолий Иванович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Курганенс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тнер-Агро», управляющий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75(55-9-07), 892877037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526, Ростовская область, Орловский район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урганный, пер. Театральный,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uppressAutoHyphens w:val="true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left="142" w:hanging="0"/>
        <w:rPr/>
      </w:pPr>
      <w:r>
        <w:rPr>
          <w:sz w:val="24"/>
          <w:szCs w:val="24"/>
        </w:rPr>
        <w:t>Юридический адрес: 347526 Ростовская область,</w:t>
      </w:r>
    </w:p>
    <w:p>
      <w:pPr>
        <w:pStyle w:val="Normal"/>
        <w:spacing w:lineRule="auto" w:line="206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Орловский район, х. Курганный,</w:t>
      </w:r>
    </w:p>
    <w:p>
      <w:pPr>
        <w:pStyle w:val="TextBodyInden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пер. Театральный,1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4536" w:hanging="4253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300 (кв.м.), количество комнат- 5, состояние помещений Администрации- удовлетворительное</w:t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8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6,5</w:t>
      </w:r>
    </w:p>
    <w:p>
      <w:pPr>
        <w:pStyle w:val="Normal"/>
        <w:suppressAutoHyphens w:val="true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6</w:t>
      </w:r>
    </w:p>
    <w:p>
      <w:pPr>
        <w:pStyle w:val="Normal"/>
        <w:suppressAutoHyphens w:val="true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(чел.) –</w:t>
      </w:r>
      <w:r>
        <w:rPr/>
        <w:t xml:space="preserve"> 2</w:t>
      </w:r>
    </w:p>
    <w:p>
      <w:pPr>
        <w:pStyle w:val="Normal"/>
        <w:suppressAutoHyphens w:val="true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8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7"/>
        <w:gridCol w:w="1366"/>
        <w:gridCol w:w="1093"/>
        <w:gridCol w:w="1566"/>
        <w:gridCol w:w="1593"/>
        <w:gridCol w:w="1809"/>
        <w:gridCol w:w="10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4"/>
              <w:suppressAutoHyphens w:val="true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я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Тираж, </w:t>
              <w:br/>
              <w:t xml:space="preserve">периодичность </w:t>
              <w:br/>
              <w:t xml:space="preserve">издания, объем </w:t>
              <w:br/>
              <w:t>эфирного вре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 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Информационный сте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Информационный бюллет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 Ивн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Официальный сай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kurganenskoesp.ru</w:t>
              </w:r>
            </w:hyperlink>
          </w:p>
        </w:tc>
      </w:tr>
    </w:tbl>
    <w:p>
      <w:pPr>
        <w:pStyle w:val="Heading2"/>
        <w:suppressAutoHyphens w:val="true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suppressAutoHyphens w:val="true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х СМИ,</w:t>
            </w:r>
          </w:p>
          <w:p>
            <w:pPr>
              <w:pStyle w:val="Heading4"/>
              <w:suppressAutoHyphens w:val="true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вет ветеранов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14218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ьчакова Галин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rPr/>
      </w:pPr>
      <w:r>
        <w:rPr>
          <w:b/>
        </w:rPr>
        <w:t>XV. Сведения о местах захоронений (кладбищах)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Кург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,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Терн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Верхневодя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Нижнеантон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1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uppressAutoHyphens w:val="true"/>
        <w:spacing w:lineRule="auto" w:line="208"/>
        <w:ind w:left="0" w:hanging="0"/>
        <w:rPr/>
      </w:pPr>
      <w:r>
        <w:rPr>
          <w:lang w:val="en-US"/>
        </w:rPr>
        <w:t>XVI</w:t>
      </w:r>
      <w:r>
        <w:rPr/>
        <w:t>. Знаменательные даты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720" w:hanging="0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14 декабря 2000 года – дата образования муниципального образования «Кургане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ание: Областной закон от 14 декабря 2004 г.  № 225-З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ы образования населенных пунктов - нет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Знаковые юбилейные события - нет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ругие - нет</w:t>
      </w:r>
    </w:p>
    <w:p>
      <w:pPr>
        <w:pStyle w:val="Normal"/>
        <w:tabs>
          <w:tab w:val="clear" w:pos="720"/>
          <w:tab w:val="left" w:pos="7501" w:leader="none"/>
        </w:tabs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>7</w:t>
      </w:r>
    </w:p>
    <w:p>
      <w:pPr>
        <w:pStyle w:val="Normal"/>
        <w:suppressAutoHyphens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uppressAutoHyphens w:val="true"/>
        <w:spacing w:lineRule="auto" w:line="21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ЕПУТАТОВ </w:t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Собрания депутатов Курганенского сельского поселения</w:t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ставительного органа)</w:t>
      </w:r>
    </w:p>
    <w:p>
      <w:pPr>
        <w:pStyle w:val="Heading4"/>
        <w:suppressAutoHyphens w:val="true"/>
        <w:spacing w:lineRule="auto" w:line="216"/>
        <w:jc w:val="righ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843"/>
        <w:gridCol w:w="1985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  <w:br/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ыхныч Гал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Строительный, 7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Детса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Раду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32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Юри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61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.  пер. Социалистический, 3, кв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 агро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итической партией «Еди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и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72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пер. Социалистический, 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БОУ «Курганенская СОШ», 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6318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Школьный, 5, кв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Молчанов А.И.»-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5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Театральный, 25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7703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яющ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Собрания депутатов-глава Курга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Восточный,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ик Ремонтненского участка № 2, ГУП РО УРСВ» филиал «Дубовски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местному самоуправлению, социальной политике и охране общественного поря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7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иков Ю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Нижнеантоновский, Курганенского сельского поселения, ул. Антоновская,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Должиков Ю.Н.»,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й комиссии по бюджету, налогам и собственност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5409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Водная,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ИП «Мусаатаев  КБ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управляющий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Справедлив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7597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. Курганный, Курганенского сельского поселения, пер. Театральный, 13, кв.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Водяный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Собрания депутатов - главы Курга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7209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асхан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джа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р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Терновой, Курганенского сельского поселения,  ул. Школьная,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«Бибасханов»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358111</w:t>
            </w:r>
          </w:p>
        </w:tc>
      </w:tr>
    </w:tbl>
    <w:p>
      <w:pPr>
        <w:pStyle w:val="Normal"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</w:rPr>
  </w:style>
  <w:style w:type="character" w:styleId="5">
    <w:name w:val="Заголовок 5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ganenskoesp.ru/" TargetMode="External"/><Relationship Id="rId3" Type="http://schemas.openxmlformats.org/officeDocument/2006/relationships/hyperlink" Target="http://kurganenskoesp.ru/" TargetMode="External"/><Relationship Id="rId4" Type="http://schemas.openxmlformats.org/officeDocument/2006/relationships/hyperlink" Target="http://kurganenskoe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14:00Z</dcterms:created>
  <dc:creator>Датченко А.Н.</dc:creator>
  <dc:description/>
  <cp:keywords/>
  <dc:language>en-US</dc:language>
  <cp:lastModifiedBy>76456-OEM-0012551</cp:lastModifiedBy>
  <cp:lastPrinted>2023-05-03T17:38:00Z</cp:lastPrinted>
  <dcterms:modified xsi:type="dcterms:W3CDTF">2024-05-31T14:29:00Z</dcterms:modified>
  <cp:revision>23</cp:revision>
  <dc:subject/>
  <dc:title>ПАСПОРТ</dc:title>
</cp:coreProperties>
</file>