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 xml:space="preserve">«Курганенское </w:t>
      </w:r>
      <w:r>
        <w:rPr>
          <w:b/>
          <w:sz w:val="36"/>
        </w:rPr>
        <w:t xml:space="preserve"> поселение»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Орловского</w:t>
      </w:r>
      <w:r>
        <w:rPr>
          <w:sz w:val="36"/>
        </w:rPr>
        <w:t xml:space="preserve"> </w:t>
      </w:r>
      <w:r>
        <w:rPr>
          <w:b/>
          <w:sz w:val="36"/>
        </w:rPr>
        <w:t xml:space="preserve"> района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21 год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04"/>
        <w:ind w:right="5035" w:hanging="360"/>
        <w:rPr>
          <w:b/>
          <w:b/>
          <w:bCs/>
        </w:rPr>
      </w:pPr>
      <w:r>
        <w:rPr>
          <w:b/>
          <w:bCs/>
        </w:rPr>
        <w:t xml:space="preserve">Глава Администрации </w:t>
      </w:r>
    </w:p>
    <w:p>
      <w:pPr>
        <w:pStyle w:val="Normal"/>
        <w:spacing w:lineRule="auto" w:line="204"/>
        <w:ind w:right="21" w:hanging="360"/>
        <w:jc w:val="both"/>
        <w:rPr>
          <w:b/>
          <w:b/>
          <w:bCs/>
        </w:rPr>
      </w:pPr>
      <w:r>
        <w:rPr>
          <w:b/>
          <w:bCs/>
        </w:rPr>
        <w:t>Курганенского сельского поселения</w:t>
        <w:tab/>
        <w:tab/>
        <w:tab/>
        <w:tab/>
        <w:tab/>
        <w:t>Н.В. Батманова</w:t>
      </w:r>
    </w:p>
    <w:p>
      <w:pPr>
        <w:pStyle w:val="Normal"/>
        <w:spacing w:lineRule="auto" w:line="2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Heading"/>
        <w:spacing w:lineRule="auto" w:line="208"/>
        <w:jc w:val="left"/>
        <w:rPr/>
      </w:pPr>
      <w:r>
        <w:rPr>
          <w:lang w:val="en-US"/>
        </w:rPr>
        <w:t>I</w:t>
      </w:r>
      <w:r>
        <w:rPr/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both"/>
              <w:rPr/>
            </w:pPr>
            <w:r>
              <w:rPr>
                <w:sz w:val="22"/>
                <w:szCs w:val="22"/>
              </w:rPr>
              <w:t>Курганенское сельское поселение расположено на востоке Орловского района, граничит: с северной стороны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с Зимовниковским районом, с восточной стороныс Ремонтненским районом, на северо – западе с Камышевским сельским поселением, на юго – западе с Волочаевским сельским посел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Курга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Расстояние от административного центра поселения до райцентр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к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Численность населения на 01.01.20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 (чел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2592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 xml:space="preserve">Общая протяженность автодорог вне населенных пунктов (протяженность автодорог с твердым </w:t>
              <w:br/>
              <w:t>покрытием)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ротяженность газопроводов на 01.01.2021, км, в т.ч.: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992"/>
        <w:gridCol w:w="992"/>
        <w:gridCol w:w="851"/>
        <w:gridCol w:w="851"/>
        <w:gridCol w:w="567"/>
        <w:gridCol w:w="567"/>
        <w:gridCol w:w="1417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рг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рхневод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р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ижне-антнов.-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населения (чел.) на 01.01.2021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домовладений / кварти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34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 / площадь земель под ЛП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,4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303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150,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807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4260,8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8526,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 / площадь земель под КХ, га </w:t>
              <w:br/>
              <w:t>(в т. ч. п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 (кол-во/кол-во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/>
            </w:pPr>
            <w:r>
              <w:rPr>
                <w:sz w:val="22"/>
                <w:szCs w:val="22"/>
              </w:rPr>
              <w:t>1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 xml:space="preserve">руководителя, должность,          телефон, </w:t>
              <w:br/>
              <w:t xml:space="preserve">юридический </w:t>
              <w:br/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/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127"/>
        <w:gridCol w:w="19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  <w:br/>
              <w:t xml:space="preserve"> </w:t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 xml:space="preserve">руководителя, должность, </w:t>
              <w:br/>
              <w:t>телефон, юридический 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лощадь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\х угодий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Водян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347526 Ростовская область, Орловский район, хутор Верхневодяной, ул.Запрудная, д.12, Кузьменко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Васил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72095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Молчанов А.И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Школьный, д. 5, кв. 1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олчанов Александр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Иванович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83655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предпринимате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Мусаатаев К.Б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асть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л. Первой Конной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атаев Ками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Багама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33-12-33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ртнер – Агр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ная, 16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ргиенко Серге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Анатольевич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 33-6-60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неч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асть 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ий район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Волочае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л. Садовая, д.2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ленко Никола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Феодос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 49-2-6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</w:tbl>
    <w:p>
      <w:pPr>
        <w:pStyle w:val="Normal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606"/>
        <w:gridCol w:w="1559"/>
        <w:gridCol w:w="1417"/>
        <w:gridCol w:w="1701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  <w:br/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 xml:space="preserve">руководителя, </w:t>
              <w:br/>
              <w:t>должность, телефон, юридический адре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-ческое </w:t>
              <w:br/>
              <w:t>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(стабильное, </w:t>
              <w:br/>
              <w:t>удовлетво-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Курганенского сельского поселения Орловского района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ганенский СД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Театральный, 1, </w:t>
            </w:r>
          </w:p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Елена Анатольевн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75)55-9-0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Администрация Курган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Деятельность архивов, учреждений клуб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-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ельно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центное отношение к </w:t>
              <w:br/>
              <w:t xml:space="preserve">аналогичному периоду </w:t>
              <w:br/>
              <w:t>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20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21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манова Надежда Викторов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урганенс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Курганенского сельского поселения  четвертого созыва от 25.10.2016 г. № 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6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375)55-9-01; 892814521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посе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26 Ростовская область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, х. Курганный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д. 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29310@</w:t>
            </w:r>
            <w:r>
              <w:rPr>
                <w:sz w:val="24"/>
                <w:szCs w:val="24"/>
                <w:lang w:val="en-US"/>
              </w:rPr>
              <w:t>donpa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pacing w:lineRule="auto" w:line="208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Собрание депутатов Курганенского сельского поселения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 (установленное\фактическое по состоянию на 01.05.2021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жоритарная (одномандатная, многомандатн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андатна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Единая Россия»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 прилагается (приложение №</w:t>
      </w:r>
      <w:r>
        <w:rPr>
          <w:lang w:val="ru-RU"/>
        </w:rPr>
        <w:t xml:space="preserve"> </w:t>
      </w:r>
      <w:r>
        <w:rPr/>
        <w:t>1 к паспорту)</w:t>
      </w:r>
    </w:p>
    <w:p>
      <w:pPr>
        <w:pStyle w:val="Heading4"/>
        <w:spacing w:lineRule="auto" w:line="216"/>
        <w:jc w:val="left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pacing w:lineRule="auto" w:line="216"/>
        <w:rPr/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Анатолий Васильевич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Курганенс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Водяный», председатель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75(55-9-07), 892817209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526, Ростовская область, Орловский район,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х. Верхневодяной, ул. Запрудная, 1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rPr/>
      </w:pPr>
      <w:r>
        <w:rPr>
          <w:sz w:val="24"/>
          <w:szCs w:val="24"/>
        </w:rPr>
        <w:t>Юридический адрес: 347526 Ростовская область,</w:t>
      </w:r>
    </w:p>
    <w:p>
      <w:pPr>
        <w:pStyle w:val="Normal"/>
        <w:spacing w:lineRule="auto" w:line="206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Орловский район, х. Курганный,</w:t>
      </w:r>
    </w:p>
    <w:p>
      <w:pPr>
        <w:pStyle w:val="TextBodyInden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пер. Театральный,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4320" w:hanging="432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300 (кв.м.), количество комнат- 5, состояние помещений Администрации- удовлетворительное</w:t>
      </w:r>
    </w:p>
    <w:p>
      <w:pPr>
        <w:pStyle w:val="Normal"/>
        <w:spacing w:lineRule="auto" w:line="216"/>
        <w:ind w:firstLine="720"/>
        <w:rPr>
          <w:sz w:val="24"/>
          <w:szCs w:val="24"/>
        </w:rPr>
      </w:pPr>
      <w:r>
        <w:rPr>
          <w:sz w:val="24"/>
          <w:szCs w:val="24"/>
        </w:rPr>
        <w:t>Количество работников:  11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7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7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их работников (чел.) – 2</w:t>
      </w:r>
    </w:p>
    <w:p>
      <w:pPr>
        <w:pStyle w:val="Heading2"/>
        <w:spacing w:lineRule="auto" w:line="2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4"/>
        <w:gridCol w:w="1231"/>
        <w:gridCol w:w="1093"/>
        <w:gridCol w:w="1276"/>
        <w:gridCol w:w="1452"/>
        <w:gridCol w:w="2302"/>
        <w:gridCol w:w="12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Тираж, </w:t>
              <w:br/>
              <w:t xml:space="preserve">периодичность </w:t>
              <w:br/>
              <w:t xml:space="preserve">издания, объем </w:t>
              <w:br/>
              <w:t>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нформационный стен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/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нформационный бюллетен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натолий Василь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т 5 до 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 xml:space="preserve">Официальный сай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kurganenskoesp.ru</w:t>
              </w:r>
            </w:hyperlink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3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численность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овет ветеранов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щенко Любовь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>XV. Сведения о местах захоронений (кладбищах)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захор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Площадь </w:t>
              <w:br/>
              <w:t>территории места захоронения (кладб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  <w:br/>
              <w:t>захоро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Кург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,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Терн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Верхневодя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Нижнеантон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1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VI</w:t>
      </w:r>
      <w:r>
        <w:rPr/>
        <w:t>. Знаменательные даты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720" w:hanging="0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14 декабря 2004 года – дата образования муниципального образования «Курганен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ание: Областной закон от 14 декабря 2004 г.  № 225-З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Даты образования населенных пунктов - октябрь 1921 г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3. Знаковые юбилейные события – 100 - летие хуторо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4. Другие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Исполнитель: Орехова Марина Павловна, ведущий специалист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01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  <w:t>9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1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ЕПУТАТ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Собрания депутатов Курганенского сельского поселения</w:t>
      </w:r>
      <w:r>
        <w:rPr>
          <w:rFonts w:cs="Times New Roman" w:ascii="Times New Roman" w:hAnsi="Times New Roman"/>
          <w:b/>
          <w:sz w:val="28"/>
          <w:szCs w:val="20"/>
        </w:rPr>
        <w:t>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ставительного органа)</w:t>
      </w:r>
    </w:p>
    <w:p>
      <w:pPr>
        <w:pStyle w:val="Heading4"/>
        <w:spacing w:lineRule="auto" w:line="216"/>
        <w:jc w:val="righ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985"/>
        <w:gridCol w:w="2126"/>
        <w:gridCol w:w="2127"/>
        <w:gridCol w:w="1983"/>
        <w:gridCol w:w="1701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  <w:br/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ыхныч Гал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Строительный, 7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Детса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Раду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4321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силий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962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.  пер. Социалистический, 3, кв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Орловской районной общественной организации «Общество охотников и рыболов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ей «Справедли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ронник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42187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грае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ул. Молодежная, 10, кв. 1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длительный отпуск без сохранения заработной платы, МБОУ «Курганенская СОШ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мандатной комисс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571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Школьный, 5, кв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Молчанов А.И.»- глава КФ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5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Анатол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Театральный, 25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7703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яющ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«Партнер-Агро»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Собрания депутатов-главы Курганен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77037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Восточный,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ик Ремонтненского участка № 2, ГУП РО УРСВ» филиал «Дубовский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местному самоуправлению, социальной политике и охране общественного поря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7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иков Ю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Нижнеантоновский, Курганенского сельского поселения, ул. Антоновская,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«Должиков Ю.Н.», глава КФ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й комиссии по бюджету, налогам и собственност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5409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ул. Водная,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ИП «Мусаатаев  КБ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управляющий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Справедлив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рти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7597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. Курганный, Курганенского сельского поселения, пер. Театральный, 13, кв.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Водяный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Собрания депутатов - глава Курганен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72095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асхан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джа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р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Терновой, Курганенского сельского поселения,  ул. Школьная, 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«Бибасханов»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Ф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35811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</w:rPr>
  </w:style>
  <w:style w:type="character" w:styleId="5">
    <w:name w:val="Заголовок 5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ganenskoesp.ru/" TargetMode="External"/><Relationship Id="rId3" Type="http://schemas.openxmlformats.org/officeDocument/2006/relationships/hyperlink" Target="http://kurganenskoesp.ru/" TargetMode="External"/><Relationship Id="rId4" Type="http://schemas.openxmlformats.org/officeDocument/2006/relationships/hyperlink" Target="http://kurganenskoe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1:00Z</dcterms:created>
  <dc:creator>Датченко А.Н.</dc:creator>
  <dc:description/>
  <cp:keywords/>
  <dc:language>en-US</dc:language>
  <cp:lastModifiedBy>76456-OEM-0012551</cp:lastModifiedBy>
  <cp:lastPrinted>2021-05-27T16:36:00Z</cp:lastPrinted>
  <dcterms:modified xsi:type="dcterms:W3CDTF">2021-05-28T05:39:00Z</dcterms:modified>
  <cp:revision>30</cp:revision>
  <dc:subject/>
  <dc:title>ПАСПОРТ</dc:title>
</cp:coreProperties>
</file>