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b/>
          <w:caps/>
          <w:sz w:val="36"/>
        </w:rPr>
        <w:t>«Курганенское сельское</w:t>
      </w:r>
      <w:r>
        <w:rPr>
          <w:caps/>
          <w:sz w:val="36"/>
        </w:rPr>
        <w:t xml:space="preserve"> </w:t>
      </w:r>
      <w:r>
        <w:rPr>
          <w:b/>
          <w:sz w:val="36"/>
        </w:rPr>
        <w:t xml:space="preserve"> поселение»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Орловского</w:t>
      </w:r>
      <w:r>
        <w:rPr>
          <w:sz w:val="36"/>
        </w:rPr>
        <w:t>..</w:t>
      </w:r>
      <w:r>
        <w:rPr>
          <w:b/>
          <w:sz w:val="36"/>
        </w:rPr>
        <w:t xml:space="preserve"> района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0 год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spacing w:lineRule="auto" w:line="208"/>
        <w:rPr/>
      </w:pPr>
      <w:r>
        <w:rPr>
          <w:b/>
          <w:szCs w:val="28"/>
        </w:rPr>
        <w:t>Курганенского сельского поселения                                Н.В. Батманова</w:t>
      </w:r>
      <w:r>
        <w:br w:type="page"/>
      </w:r>
    </w:p>
    <w:p>
      <w:pPr>
        <w:pStyle w:val="Heading"/>
        <w:spacing w:lineRule="auto" w:line="208"/>
        <w:jc w:val="left"/>
        <w:rPr/>
      </w:pPr>
      <w:r>
        <w:rPr>
          <w:lang w:val="en-US"/>
        </w:rPr>
        <w:t>I</w:t>
      </w:r>
      <w:r>
        <w:rPr/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both"/>
              <w:rPr/>
            </w:pPr>
            <w:r>
              <w:rPr>
                <w:sz w:val="24"/>
                <w:szCs w:val="24"/>
              </w:rPr>
              <w:t>Курганенское сельское поселение расположено на востоке Орловского района, граничит: с северной стороны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с Зимовниковским районом, с восточной стороныс Ремонтненским районом, на северо – западе с Камышевским сельским поселением, на юго – западе с Волочаевским сельским посел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урга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Расстояние от административного центра поселения до райцентр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к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сленность населения на 01.01.2020  (чел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2592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4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,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ротяженность газопроводов на 01.01.2020, км, в т.ч.: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992"/>
        <w:gridCol w:w="992"/>
        <w:gridCol w:w="851"/>
        <w:gridCol w:w="851"/>
        <w:gridCol w:w="851"/>
        <w:gridCol w:w="851"/>
        <w:gridCol w:w="849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Кург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Верхневод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Тер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жне-антнов.-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(чел.) на 01.01.2020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домовладений / кварти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/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/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50/34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,4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303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150,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807,3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/>
            </w:pPr>
            <w:r>
              <w:rPr>
                <w:sz w:val="24"/>
              </w:rPr>
              <w:t>14260,8</w:t>
            </w:r>
          </w:p>
          <w:p>
            <w:pPr>
              <w:pStyle w:val="Normal"/>
              <w:spacing w:lineRule="auto" w:line="208"/>
              <w:ind w:left="-108" w:hanging="357"/>
              <w:jc w:val="right"/>
              <w:rPr>
                <w:sz w:val="24"/>
              </w:rPr>
            </w:pPr>
            <w:r>
              <w:rPr>
                <w:sz w:val="24"/>
              </w:rPr>
              <w:t>8526,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sz w:val="24"/>
                <w:szCs w:val="24"/>
              </w:rPr>
              <w:t>1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8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 xml:space="preserve">руководителя, должность,          телефон, </w:t>
              <w:br/>
              <w:t xml:space="preserve">юридический </w:t>
              <w:br/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/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127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  <w:br/>
              <w:t xml:space="preserve"> </w:t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должность, </w:t>
              <w:br/>
              <w:t>телефон, юридический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лощадь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\х угодий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«Водя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347526 Ростовская область, Орловский район, хутор Верхневодяной, ул.Запрудная, д.12, Кузьменко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Анатолий Васильевич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89281720957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54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«Молчанов А.И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товская область, Орловский район, х. Курганный, пер. Школьный, д. 5, кв. 1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Молчанов Александр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Иванович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8928183655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13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ый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принимате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«Мусаатаев К.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товская область,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ул. Первой Конной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саатаев Камил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Багамаевич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(86375)33-12-33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5726,7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«Партнер – Агр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4752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Ростовская область,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. Орловский,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16,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ргиенко Серге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Анатольевич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(86375) 33-6-60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Производство и реализация сельскохозяйственной продук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ООО «Солнеч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347527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товская область ,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ловский район,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 Волочаевский,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ул. Садовая, д.2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сленко Никола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Феодосьевич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(86375) 49-2-65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>8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>Производство и реализация сельскохозяйственной продукции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606"/>
        <w:gridCol w:w="1559"/>
        <w:gridCol w:w="1417"/>
        <w:gridCol w:w="1701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  <w:br/>
            </w:r>
            <w:r>
              <w:rPr>
                <w:i/>
                <w:sz w:val="20"/>
              </w:rPr>
              <w:t xml:space="preserve">(полностью) </w:t>
              <w:br/>
            </w:r>
            <w:r>
              <w:rPr>
                <w:b/>
                <w:sz w:val="24"/>
              </w:rPr>
              <w:t xml:space="preserve">руководителя, </w:t>
              <w:br/>
              <w:t>должность, телефон, юридический адре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Основной вид </w:t>
              <w:br/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-ческое </w:t>
              <w:br/>
              <w:t>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(стабильное, </w:t>
              <w:br/>
              <w:t>удовлетво-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Курганенского сельского поселения Орловского района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ганенский СД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асть, Орловский район, х. Курганный, пер. Театральный, 1, </w:t>
            </w:r>
          </w:p>
          <w:p>
            <w:pPr>
              <w:pStyle w:val="Normal"/>
              <w:spacing w:lineRule="auto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Елена Анатольевн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75)55-9-05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Администрация Курган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Деятельность библиотек, архивов, учреждений клуб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-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центное отношение к </w:t>
              <w:br/>
              <w:t xml:space="preserve">аналогичному периоду </w:t>
              <w:br/>
              <w:t>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19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20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манова Надежда Викторов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урганенс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Курганенского сельского поселения  четвертого созыва от 25.10.2016 г. № 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6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75)55-9-01; 892814521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посе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26 Ростовская область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х. Курганный,</w:t>
            </w:r>
          </w:p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чинского, д. 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29310@</w:t>
            </w:r>
            <w:r>
              <w:rPr>
                <w:sz w:val="24"/>
                <w:szCs w:val="24"/>
                <w:lang w:val="en-US"/>
              </w:rPr>
              <w:t>donp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pacing w:lineRule="auto" w:line="208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Собрание депутатов Курганенского сельского поселения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\фактическое по состоянию на 01.05.2020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- мажоритарная (одномандатная, многомандатная)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ешанная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а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Единая Россия»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pacing w:lineRule="auto" w:line="216"/>
        <w:jc w:val="left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Анатолий Василье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Курганенс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Водяный», председател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75(55-9-07), 892817209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526, Ростовская область, Орловский район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Верхневодяной, ул. Запрудная, 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urganenskoesp.ru</w:t>
              </w:r>
            </w:hyperlink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rPr/>
      </w:pPr>
      <w:r>
        <w:rPr>
          <w:sz w:val="24"/>
          <w:szCs w:val="24"/>
        </w:rPr>
        <w:t>Юридический адрес: 347526 Ростовская область,</w:t>
      </w:r>
    </w:p>
    <w:p>
      <w:pPr>
        <w:pStyle w:val="Normal"/>
        <w:spacing w:lineRule="auto" w:line="206"/>
        <w:ind w:left="1440" w:firstLine="720"/>
        <w:rPr/>
      </w:pPr>
      <w:r>
        <w:rPr>
          <w:sz w:val="24"/>
          <w:szCs w:val="24"/>
        </w:rPr>
        <w:t>Орловский район, х. Курганный</w:t>
      </w:r>
      <w:r>
        <w:rPr/>
        <w:t>,</w:t>
      </w:r>
    </w:p>
    <w:p>
      <w:pPr>
        <w:pStyle w:val="TextBodyInden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пер. Театральный,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4320" w:hanging="432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300 (кв.м.), количество комнат- 5, состояние помещений Администрации-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1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муниципальных служащих по штатной численности (ед.) – 6,5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7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(чел.) –</w:t>
      </w:r>
      <w:r>
        <w:rPr/>
        <w:t xml:space="preserve"> 2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Тираж, </w:t>
              <w:br/>
              <w:t xml:space="preserve">периодичность </w:t>
              <w:br/>
              <w:t xml:space="preserve">издания, объем </w:t>
              <w:br/>
              <w:t>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стен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/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нформационный бюллете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натолий Василь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т 5 до 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 xml:space="preserve">Официальный сай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Администрация Курганен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Ростовская 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ind w:left="-8" w:firstLine="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атральный,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Батманов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kurganenskoesp.ru</w:t>
              </w:r>
            </w:hyperlink>
          </w:p>
        </w:tc>
      </w:tr>
    </w:tbl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Курганенское первич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2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бла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рловский район, х. Курган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еатр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атманова Надежда Викторовна, Администрация Курганенского сельского поселения, глава, 05.04.1962 г.р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- высш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V. Действующие национальные диаспоры (общины)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споры (общ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</w:t>
              <w:br/>
              <w:t xml:space="preserve">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</w:t>
              <w:br/>
              <w:t>неформального лидера</w:t>
              <w:br/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</w:t>
              <w:br/>
              <w:t xml:space="preserve">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рн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XV</w:t>
      </w:r>
      <w:r>
        <w:rPr>
          <w:b/>
          <w:lang w:val="en-US"/>
        </w:rPr>
        <w:t>I</w:t>
      </w:r>
      <w:r>
        <w:rPr>
          <w:b/>
        </w:rPr>
        <w:t>. Сведения о местах захоронений (кладбищах)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Кург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,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Терн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Верхневодя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0 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.Нижнеантон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,41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lang w:val="ru-RU"/>
        </w:rPr>
      </w:pPr>
      <w:r>
        <w:rPr>
          <w:lang w:val="en-US"/>
        </w:rPr>
        <w:t>XVII</w:t>
      </w:r>
      <w:r>
        <w:rPr/>
        <w:t>. Знаменательные даты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numPr>
          <w:ilvl w:val="0"/>
          <w:numId w:val="3"/>
        </w:numPr>
        <w:spacing w:lineRule="auto" w:line="208"/>
        <w:rPr/>
      </w:pPr>
      <w:r>
        <w:rPr>
          <w:sz w:val="24"/>
          <w:szCs w:val="24"/>
        </w:rPr>
        <w:t xml:space="preserve">Даты образования населенных пунктов      </w:t>
      </w:r>
      <w:r>
        <w:rPr>
          <w:b w:val="false"/>
          <w:sz w:val="24"/>
          <w:szCs w:val="24"/>
        </w:rPr>
        <w:t>х. Терновой – 1921 год;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х. Верхневодяной – 1921 год;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х. Курганный – 1921 год;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х. Нижнеантоновский – 1924 го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Знаковые юбилейные события.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06"/>
        <w:ind w:left="1440" w:hanging="72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4 декабря 2004 года – дата образования муниципального образования «Кургане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ание: Областной закон от 14 декабря 2004 г.  № 225-З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 Другие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79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Исполнитель: Орехова Марина Павловна, ведущий специалист</w:t>
      </w:r>
    </w:p>
    <w:p>
      <w:pPr>
        <w:pStyle w:val="Normal"/>
        <w:tabs>
          <w:tab w:val="clear" w:pos="720"/>
          <w:tab w:val="left" w:pos="7501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>8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1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ЕПУТАТ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____________Собрания депутатов Курганенского сельского поселения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ставительного органа)</w:t>
      </w:r>
    </w:p>
    <w:p>
      <w:pPr>
        <w:pStyle w:val="Heading4"/>
        <w:spacing w:lineRule="auto" w:line="216"/>
        <w:jc w:val="righ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tbl>
      <w:tblPr>
        <w:tblW w:w="16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983"/>
        <w:gridCol w:w="1701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  <w:br/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16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ыхныч Гал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Строительный, 7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Детса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Раду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32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силий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962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 , пер. Социалистический, 3, кв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Общество охотников и рыболовов, еге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ей «Справедли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ронник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42187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грае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Молодежная, 10, кв. 1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Курганенская средняя общеобразовательна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кола, 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председатель мандатной комисс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571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Школьны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кв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Молчанов А.И.»-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5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Анатол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пер. Театральный, 25, кв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7703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«Партнер-Агро»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председателя Собрания депутатов-главы Курганен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77037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 пер. Восточный,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РО «УЭГВ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ик участ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оян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местному самоуправлению, социальной политике и охране общественного поряд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8367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иков Ю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Нижнеантоновский, Курганенского сельского поселения, ул. Антоновская,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Должиков Ю.Н.»,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оянной комиссии по бюджету, налогам и 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5409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Курганный, Курганенского сельского поселения, ул. Водная,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ИП «Мусаатаев  КБ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76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управляющий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Справедлив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рти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7597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. Курганный, Курганенского сельского поселения, пер. Театральный, 13, кв.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Водяный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Собрания депутатов - глава Курганен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ей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 политической партии 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928) 17209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асхан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джа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р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. Терновой, Курганенского сельского поселения,  ул. Школьная,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«Бибасханов»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лен политической партии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 (928) 135811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ganenskoesp.ru/" TargetMode="External"/><Relationship Id="rId3" Type="http://schemas.openxmlformats.org/officeDocument/2006/relationships/hyperlink" Target="http://kurganenskoesp.ru/" TargetMode="External"/><Relationship Id="rId4" Type="http://schemas.openxmlformats.org/officeDocument/2006/relationships/hyperlink" Target="http://kurganenskoe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4:00Z</dcterms:created>
  <dc:creator>Датченко А.Н.</dc:creator>
  <dc:description/>
  <cp:keywords/>
  <dc:language>en-US</dc:language>
  <cp:lastModifiedBy>76456-OEM-0012551</cp:lastModifiedBy>
  <cp:lastPrinted>2020-05-20T13:42:00Z</cp:lastPrinted>
  <dcterms:modified xsi:type="dcterms:W3CDTF">2021-05-28T05:50:00Z</dcterms:modified>
  <cp:revision>16</cp:revision>
  <dc:subject/>
  <dc:title>ПАСПОРТ</dc:title>
</cp:coreProperties>
</file>